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й комиссии ОГЭ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ществознанию </w:t>
      </w: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54"/>
        <w:gridCol w:w="2941"/>
        <w:gridCol w:w="295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МО №1 Комплексная модернизация системы образования Новоорского района: достижения, проблемы, приоритеты, перспектив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дивидуальные, групповые консультации по вопросам организации и проведения учебного процесса, подготовки к ЕГЭ И ГИ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сре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углый стол 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Работа с программами, тематическим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анированием, учебной и методической литературо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бота по заполнению сайта РМ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Заседание РМО №2  Технология подготовки урока в современной информационной образовательной среде в свете требований ФГОС ООО. Практическое занятие: работа творческих групп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Всероссийской олимпиады школьнико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ой олимпиады школьнико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МО №3 Формирование познавательных, предметных и метапредметных УУД на уроках истории и обществозна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этап Всероссийской олимпиады школьни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экспертов ОГ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ый ЕГЭ, ОГЭ по истории и обществознан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МО №4 Система работы с учащимися по подготовке к  ЕГЭ, ОГ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МО № 5 Итоги  работы</w:t>
            </w:r>
          </w:p>
          <w:p>
            <w:pPr>
              <w:pStyle w:val="Acxspmiddle"/>
              <w:spacing w:before="0" w:after="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72"/>
        <w:gridCol w:w="1372"/>
        <w:gridCol w:w="1372"/>
        <w:gridCol w:w="1381"/>
        <w:gridCol w:w="1549"/>
      </w:tblGrid>
      <w:tr>
        <w:trPr>
          <w:trHeight w:val="297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арабаева Ю.К., учитель обществознания и права МОАУ СОШ №1 п. Новоорск имени Калачева А.В., стаж работы -15 лет, опыт работы в качестве эксперта ОГЭ – 6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3240"/>
        <w:gridCol w:w="1260"/>
        <w:gridCol w:w="900"/>
      </w:tblGrid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/>
      </w:pPr>
      <w:r>
        <w:rPr/>
        <w:t>Результаты экзамена по пятибалльной шкале</w:t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27"/>
        <w:gridCol w:w="1397"/>
        <w:gridCol w:w="1167"/>
        <w:gridCol w:w="116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уч-ся, сдававших экзамен 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, получивших оценку: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»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3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0 –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15 – 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25 – 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34 – 39</w:t>
            </w:r>
          </w:p>
        </w:tc>
      </w:tr>
      <w:tr>
        <w:trPr>
          <w:trHeight w:val="3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аллов с шагом в 5 баллов (0-39</w:t>
      </w:r>
      <w:r>
        <w:rPr/>
        <w:t>баллов)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764"/>
        <w:gridCol w:w="787"/>
        <w:gridCol w:w="786"/>
        <w:gridCol w:w="865"/>
        <w:gridCol w:w="785"/>
        <w:gridCol w:w="792"/>
        <w:gridCol w:w="792"/>
        <w:gridCol w:w="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ыпускников, участвовавших в экзамене</w:t>
            </w:r>
          </w:p>
        </w:tc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, набравших баллы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результаты экзамена (38-39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Евгения 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 п. Энергетик 9А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О.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гулова Диана Савитк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 п. Энергетик 9Б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О.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14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16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низ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выс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обуч-ся, подтвердивших школьные оцен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b/>
        </w:rPr>
        <w:t>Результаты выполнения заданий  (Часть 1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25"/>
        <w:gridCol w:w="426"/>
        <w:gridCol w:w="420"/>
        <w:gridCol w:w="430"/>
        <w:gridCol w:w="425"/>
        <w:gridCol w:w="426"/>
        <w:gridCol w:w="425"/>
        <w:gridCol w:w="425"/>
        <w:gridCol w:w="425"/>
        <w:gridCol w:w="426"/>
        <w:gridCol w:w="567"/>
        <w:gridCol w:w="567"/>
        <w:gridCol w:w="425"/>
        <w:gridCol w:w="456"/>
        <w:gridCol w:w="540"/>
        <w:gridCol w:w="540"/>
        <w:gridCol w:w="540"/>
        <w:gridCol w:w="617"/>
        <w:gridCol w:w="567"/>
        <w:gridCol w:w="479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учащихся, правильно выполнивших зад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058"/>
        <w:gridCol w:w="1058"/>
        <w:gridCol w:w="1058"/>
        <w:gridCol w:w="931"/>
        <w:gridCol w:w="1058"/>
        <w:gridCol w:w="1058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учащихся, правильно выполнивших зад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b/>
        </w:rPr>
        <w:t>Результаты выполнения заданий с развернутым ответом  (Часть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06"/>
        <w:gridCol w:w="1620"/>
        <w:gridCol w:w="1440"/>
        <w:gridCol w:w="162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, набравших баллы: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ыделение типичных ошибок обучающих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выбором ответа; </w:t>
      </w:r>
    </w:p>
    <w:p>
      <w:pPr>
        <w:pStyle w:val="Normal"/>
        <w:ind w:left="567" w:hanging="0"/>
        <w:rPr/>
      </w:pPr>
      <w:r>
        <w:rPr/>
        <w:t>- Задания по разделам «Политика», «Экономика», «Прав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кратким ответом; </w:t>
      </w:r>
    </w:p>
    <w:p>
      <w:pPr>
        <w:pStyle w:val="Normal"/>
        <w:ind w:left="567" w:hanging="0"/>
        <w:jc w:val="both"/>
        <w:rPr/>
      </w:pPr>
      <w:r>
        <w:rPr/>
        <w:t>- Не могут определить фактический или оценочный характер положений, неправильно обозначают черты сходства и отличия, не умеют работать с диаграммой, делать выводы на её осно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развернутым ответом.  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- В задании  29-31  приводят рассуждения общего характера, не соответствующие требованию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10"/>
        <w:gridCol w:w="2110"/>
        <w:gridCol w:w="1941"/>
        <w:gridCol w:w="700"/>
        <w:gridCol w:w="701"/>
        <w:gridCol w:w="701"/>
        <w:gridCol w:w="701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>
          <w:trHeight w:val="85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 п. Новоорс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 Обществознание</w:t>
            </w:r>
          </w:p>
          <w:p>
            <w:pPr>
              <w:pStyle w:val="Normal"/>
              <w:rPr/>
            </w:pPr>
            <w:r>
              <w:rPr/>
              <w:t xml:space="preserve">9 класс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 п. Новоорс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Н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4 п. Новоорс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с. Будам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с. Горьковск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п. Гранитны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с. Добровольск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с. Карага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с. Кума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 п. Энергет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 п. Энергет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 преподавания обществознания растёт. </w:t>
      </w:r>
      <w:r>
        <w:rPr>
          <w:color w:val="000000"/>
          <w:sz w:val="28"/>
          <w:szCs w:val="28"/>
          <w:shd w:fill="FFFFFF" w:val="clear"/>
        </w:rPr>
        <w:t>Успеваемость выпускников, принимавших участие в ОГЭ по данному предмету, состав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1"/>
          <w:bCs/>
          <w:color w:val="000000"/>
          <w:sz w:val="28"/>
          <w:szCs w:val="28"/>
          <w:shd w:fill="FFFFFF" w:val="clear"/>
        </w:rPr>
        <w:t>100%. К</w:t>
      </w:r>
      <w:r>
        <w:rPr>
          <w:color w:val="000000"/>
          <w:sz w:val="28"/>
          <w:szCs w:val="28"/>
          <w:shd w:fill="FFFFFF" w:val="clear"/>
        </w:rPr>
        <w:t>ачественно освоили общеобразовательную программу</w:t>
      </w:r>
      <w:r>
        <w:rPr>
          <w:rStyle w:val="Appleconvertedspace"/>
          <w:color w:val="000000"/>
          <w:sz w:val="28"/>
          <w:szCs w:val="28"/>
          <w:shd w:fill="FFFFFF" w:val="clear"/>
        </w:rPr>
        <w:t> 76</w:t>
      </w:r>
      <w:r>
        <w:rPr>
          <w:rStyle w:val="S1"/>
          <w:bCs/>
          <w:color w:val="000000"/>
          <w:sz w:val="28"/>
          <w:szCs w:val="28"/>
          <w:shd w:fill="FFFFFF" w:val="clear"/>
        </w:rPr>
        <w:t>%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уск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улучшению качества образования для образовательных организаций.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Для повышения уровня обществоведческой подготовки выпускников основной  школы  </w:t>
      </w:r>
      <w:r>
        <w:rPr>
          <w:iCs/>
          <w:color w:val="000000"/>
          <w:sz w:val="28"/>
          <w:szCs w:val="28"/>
        </w:rPr>
        <w:t>необходимо</w:t>
      </w:r>
      <w:r>
        <w:rPr>
          <w:b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работать с источниками,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одить разнообразные формы уроков, в том числе практические занятия,  в ходе которых решается комплекс познавательных задач;</w:t>
      </w:r>
      <w:r>
        <w:rPr>
          <w:sz w:val="28"/>
          <w:szCs w:val="28"/>
        </w:rPr>
        <w:t xml:space="preserve"> задания формата ОГЭ использовать на разных этапах урока, начиная с 5 клас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особое внимание уделять видам учебной деятельности, направленным на формирование умения рассуждать, приводить суждения и аргументы по опреде</w:t>
        <w:softHyphen/>
        <w:t>ленным социальным проблемам, раскрывать теоретические положения (понятия) на конкретных примерах общественных явлений, действий, ситуац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делять больше внимания в преподавании обществознания раскрытию и проработке базо</w:t>
        <w:softHyphen/>
        <w:t xml:space="preserve">вых понятий курса на конкретном материале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шире вводить в практику преподавания тестовые формы промежуточного контроля знаний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, с которыми столкнулись члены предметной комиссии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т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19:00Z</dcterms:created>
  <dc:creator>Скурыдина</dc:creator>
  <dc:description/>
  <cp:keywords/>
  <dc:language>en-US</dc:language>
  <cp:lastModifiedBy>Admin</cp:lastModifiedBy>
  <dcterms:modified xsi:type="dcterms:W3CDTF">2015-06-23T11:37:00Z</dcterms:modified>
  <cp:revision>12</cp:revision>
  <dc:subject/>
  <dc:title>План аналитического отчета территориальных предметных комиссий</dc:title>
</cp:coreProperties>
</file>